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0"/>
      </w:tblGrid>
      <w:tr>
        <w:trPr>
          <w:trHeight w:val="1223" w:hRule="atLeast"/>
        </w:trPr>
        <w:tc>
          <w:tcPr>
            <w:tcW w:w="11040" w:type="dxa"/>
            <w:tcBorders/>
            <w:shd w:fill="E6E6E6" w:val="clear"/>
          </w:tcPr>
          <w:p>
            <w:pPr>
              <w:pStyle w:val="Heading"/>
              <w:snapToGrid w:val="false"/>
              <w:spacing w:lineRule="auto" w:line="480"/>
              <w:rPr>
                <w:rFonts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/>
                <w:i/>
                <w:iCs/>
                <w:sz w:val="15"/>
                <w:szCs w:val="15"/>
              </w:rPr>
            </w:r>
          </w:p>
          <w:p>
            <w:pPr>
              <w:pStyle w:val="Nomesociet"/>
              <w:pBdr>
                <w:top w:val="threeDEngrave" w:sz="6" w:space="1" w:color="008080"/>
                <w:bottom w:val="threeDEngrave" w:sz="6" w:space="1" w:color="008080"/>
              </w:pBdr>
              <w:jc w:val="center"/>
              <w:rPr>
                <w:sz w:val="31"/>
                <w:szCs w:val="31"/>
              </w:rPr>
            </w:pPr>
            <w:r>
              <w:rPr>
                <w:rFonts w:eastAsia="Arial Black"/>
                <w:sz w:val="31"/>
                <w:szCs w:val="31"/>
              </w:rPr>
              <w:t xml:space="preserve">  </w:t>
            </w:r>
            <w:r>
              <w:rPr>
                <w:sz w:val="31"/>
                <w:szCs w:val="31"/>
              </w:rPr>
              <w:t>Istituto Comprensivo “N. Fiorentino”</w:t>
            </w:r>
          </w:p>
          <w:p>
            <w:pPr>
              <w:pStyle w:val="Nomesociet"/>
              <w:pBdr>
                <w:top w:val="threeDEngrave" w:sz="6" w:space="1" w:color="008080"/>
                <w:bottom w:val="threeDEngrave" w:sz="6" w:space="1" w:color="008080"/>
              </w:pBdr>
              <w:jc w:val="center"/>
              <w:rPr>
                <w:rFonts w:ascii="Century" w:hAnsi="Century" w:cs="Century"/>
                <w:sz w:val="24"/>
                <w:szCs w:val="19"/>
              </w:rPr>
            </w:pPr>
            <w:r>
              <w:rPr>
                <w:rFonts w:cs="Century" w:ascii="Century" w:hAnsi="Century"/>
                <w:sz w:val="24"/>
                <w:szCs w:val="19"/>
              </w:rPr>
              <w:t>di  Scuola  dell’ Infanzia,  Primaria  e  Secondaria  di 1° grado</w:t>
            </w:r>
          </w:p>
          <w:p>
            <w:pPr>
              <w:pStyle w:val="Normal"/>
              <w:pBdr>
                <w:top w:val="threeDEngrave" w:sz="6" w:space="1" w:color="008080"/>
                <w:bottom w:val="threeDEngrave" w:sz="6" w:space="1" w:color="008080"/>
              </w:pBdr>
              <w:jc w:val="center"/>
              <w:rPr>
                <w:rFonts w:ascii="Century" w:hAnsi="Century" w:cs="Century"/>
                <w:b/>
                <w:b/>
                <w:bCs/>
                <w:szCs w:val="23"/>
              </w:rPr>
            </w:pPr>
            <w:r>
              <w:rPr>
                <w:rFonts w:cs="Century" w:ascii="Century" w:hAnsi="Century"/>
                <w:b/>
                <w:bCs/>
                <w:szCs w:val="23"/>
              </w:rPr>
              <w:t>Viale dei Caduti –75023  Montalbano Jonico (Mt)</w:t>
            </w:r>
          </w:p>
          <w:p>
            <w:pPr>
              <w:pStyle w:val="Normal"/>
              <w:pBdr>
                <w:top w:val="threeDEngrave" w:sz="6" w:space="1" w:color="008080"/>
                <w:bottom w:val="threeDEngrave" w:sz="6" w:space="1" w:color="008080"/>
              </w:pBdr>
              <w:jc w:val="center"/>
              <w:rPr>
                <w:rFonts w:ascii="Century" w:hAnsi="Century" w:cs="Century"/>
                <w:b/>
                <w:b/>
                <w:bCs/>
                <w:szCs w:val="23"/>
              </w:rPr>
            </w:pPr>
            <w:r>
              <w:rPr>
                <w:rFonts w:cs="Century" w:ascii="Century" w:hAnsi="Century"/>
                <w:b/>
                <w:bCs/>
                <w:szCs w:val="23"/>
              </w:rPr>
              <w:t xml:space="preserve">Tel. e Fax 0835/691019 </w:t>
            </w:r>
          </w:p>
          <w:p>
            <w:pPr>
              <w:pStyle w:val="Normal"/>
              <w:pBdr>
                <w:top w:val="threeDEngrave" w:sz="6" w:space="1" w:color="008080"/>
                <w:bottom w:val="threeDEngrave" w:sz="6" w:space="1" w:color="008080"/>
              </w:pBdr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Sito Internet: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23"/>
                  <w:szCs w:val="23"/>
                </w:rPr>
                <w:t>www.scuola-fiorentino.org</w:t>
              </w:r>
            </w:hyperlink>
            <w:r>
              <w:rPr>
                <w:b/>
                <w:bCs/>
                <w:sz w:val="23"/>
                <w:szCs w:val="23"/>
              </w:rPr>
              <w:t xml:space="preserve"> – E-mail mtic82000g@istruzione.it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UTOANALISI D’ISTITUTO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ONITORAGGIO INTERNO E VALUTAZIONE DEL SERVIZIO SCOLASTIC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ARIO RIVOLTO AI DOCENT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"/>
        <w:rPr/>
      </w:pPr>
      <w:r>
        <w:rPr>
          <w:sz w:val="28"/>
        </w:rPr>
        <w:t>Modalità di compilazione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2"/>
        </w:rPr>
        <w:t>Gentili Docenti,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il nostro Istituto ha promosso un’indagine al fine di conoscere il vostro parere sulla vita e sull'organizzazione della nostra scuola, in modo da raccogliere informazioni che consentano una valutazione più precisa e articolata del suo funzionamento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Vi chiediamo la cortesia di rispondere sinceramente e liberamente (il questionario è assolutamente anonimo) in maniera tale che possiamo cogliere dalle risposte spunti e idee per migliorare, arricchire e, se necessario, modificare i nostri interventi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Vi invitiamo a restituire il questionario entro il 23 marzo 2013. 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eastAsia="Wingdings" w:cs="Wingdings" w:ascii="Wingdings" w:hAnsi="Wingdings"/>
          <w:color w:val="000000"/>
          <w:sz w:val="28"/>
          <w:szCs w:val="22"/>
        </w:rPr>
        <w:t></w:t>
      </w:r>
      <w:r>
        <w:rPr>
          <w:rFonts w:cs="Times New Roman" w:ascii="Times New Roman" w:hAnsi="Times New Roman"/>
          <w:color w:val="000000"/>
          <w:sz w:val="28"/>
          <w:szCs w:val="22"/>
        </w:rPr>
        <w:t>Legg</w:t>
      </w:r>
      <w:r>
        <w:rPr>
          <w:rFonts w:cs="Times New Roman" w:ascii="Times New Roman" w:hAnsi="Times New Roman"/>
          <w:color w:val="000000"/>
          <w:sz w:val="28"/>
          <w:szCs w:val="22"/>
        </w:rPr>
        <w:t>ete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con attenzione le domande </w:t>
      </w:r>
    </w:p>
    <w:p>
      <w:pPr>
        <w:pStyle w:val="Default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2"/>
        </w:rPr>
        <w:t>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segnate il punteggio che, secondo il vostro parere, meglio risponde alla domanda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eastAsia="Wingdings" w:cs="Wingdings" w:ascii="Wingdings" w:hAnsi="Wingdings"/>
          <w:color w:val="000000"/>
          <w:sz w:val="28"/>
          <w:szCs w:val="22"/>
        </w:rPr>
        <w:t>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2"/>
        </w:rPr>
        <w:t>La scala di valori va da 1(minimo) a 5(massimo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/>
          <w:sz w:val="2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20"/>
          <w:sz w:val="22"/>
          <w:szCs w:val="20"/>
        </w:rPr>
      </w:pPr>
      <w:r>
        <w:rPr>
          <w:b/>
          <w:bCs/>
          <w:i/>
          <w:iCs/>
          <w:color w:val="000000"/>
          <w:spacing w:val="20"/>
          <w:sz w:val="22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20"/>
          <w:sz w:val="22"/>
          <w:szCs w:val="18"/>
        </w:rPr>
      </w:pPr>
      <w:r>
        <w:rPr>
          <w:b/>
          <w:bCs/>
          <w:i/>
          <w:iCs/>
          <w:color w:val="000000"/>
          <w:spacing w:val="20"/>
          <w:sz w:val="22"/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>Il Dirigente Scolastic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2"/>
        </w:rPr>
        <w:t>Prof. ssa Giovanna Tarantin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Docente di: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sz w:val="28"/>
          <w:szCs w:val="20"/>
        </w:rPr>
        <w:t>Scuola dell’ Infanzia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sz w:val="28"/>
          <w:szCs w:val="20"/>
        </w:rPr>
        <w:t>Scuola Primaria</w:t>
      </w:r>
    </w:p>
    <w:p>
      <w:pPr>
        <w:pStyle w:val="Normal"/>
        <w:numPr>
          <w:ilvl w:val="0"/>
          <w:numId w:val="2"/>
        </w:numPr>
        <w:rPr>
          <w:sz w:val="28"/>
          <w:szCs w:val="20"/>
        </w:rPr>
      </w:pPr>
      <w:r>
        <w:rPr>
          <w:sz w:val="28"/>
          <w:szCs w:val="20"/>
        </w:rPr>
        <w:t>Scuola secondaria di I grado</w:t>
      </w:r>
    </w:p>
    <w:p>
      <w:pPr>
        <w:pStyle w:val="Normal"/>
        <w:ind w:left="4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42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Da 1 (per il minimo di positività ) a 5 (per il massimo di positività)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680"/>
        <w:gridCol w:w="680"/>
        <w:gridCol w:w="680"/>
        <w:gridCol w:w="680"/>
        <w:gridCol w:w="680"/>
      </w:tblGrid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Cs w:val="20"/>
              </w:rPr>
            </w:pPr>
            <w:r>
              <w:rPr>
                <w:szCs w:val="20"/>
              </w:rPr>
              <w:t>C’è un efficace dialogo professionale fra gli insegnanti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Il clima tra colleghi all’interno dell’Istituto/plesso è sereno e collaborativo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sprima il Suo grado di soddisfazione per quanto riguarda la capacità dell’attuale dirigente di riconoscere e valorizzare le competenze dei docenti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Cs w:val="20"/>
              </w:rPr>
            </w:pPr>
            <w:r>
              <w:rPr>
                <w:szCs w:val="20"/>
              </w:rPr>
              <w:t>C’è un’efficace comunicazione fra dirigente e insegnanti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L’attuale dirigente è pienamente disponibile a promuovere e/o sostenere iniziative innovativ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C’è un’efficace comunicazione fra personale amministrativo e insegnanti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7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li insegnanti promuovono e mantengono buoni rapporti con il territorio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8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In caso di necessità è agevole prendere contatto con il dirigente o con un suo collaboratore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9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egge tutte le circolari inviate all’attenzione degli insegnanti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0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e circolari Le sembrano sufficientemente chiare?</w:t>
            </w:r>
          </w:p>
          <w:p>
            <w:pPr>
              <w:pStyle w:val="Defaul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sprima il suo grado di soddisfazione per quanto riguarda il servizio di segreteri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tiene che la scuola sia complessivamente ben organizzata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3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Consigli di classe funzionano in modo efficace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4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Ritiene che gli incontri scuola-famiglia siano ben organizzati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5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Ritiene che le aule, la palestra, i laboratori e i servizi igienici siano in buono stato di manutenzione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6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Ritiene che le aule, la palestra, i laboratori e i servizi igienici siano in buono stato di pulizia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7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Ritiene che le attrezzature e le strumentazioni a disposizione per le attività scolastiche siano sufficienti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8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Ritiene che le dotazioni per la sicurezza e l’emergenza siano adeguate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8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 ritiene motivato nel suo lavoro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0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tiene di aver instaurato un buon rapporto con gli alunni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Pensa che la collaborazione con le famiglie sia indispensabile per la condivisione delle scelte scolastiche (POF, attività, uscite didattiche, ecc…)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Nel complesso ha avuto dei riscontri positivi tra il suo metodo d’insegnamento e i risultati ottenuti dagli alunni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3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Ritiene che il personale non docente offra disponibilità e sostegno all’attività didattica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4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 personale di segreteria offre informazioni tempestive, chiare ed esaurienti?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Grazie per la collaborazione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Cs w:val="18"/>
        </w:rPr>
        <w:t>A cura della Funzione Strumentale POF</w:t>
      </w:r>
    </w:p>
    <w:p>
      <w:pPr>
        <w:pStyle w:val="Normal"/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mesociet">
    <w:name w:val="Nome società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-fiorentin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9:59:00Z</dcterms:created>
  <dc:creator>Peter</dc:creator>
  <dc:description/>
  <cp:keywords/>
  <dc:language>en-US</dc:language>
  <cp:lastModifiedBy>Utente</cp:lastModifiedBy>
  <cp:lastPrinted>2013-04-30T19:55:00Z</cp:lastPrinted>
  <dcterms:modified xsi:type="dcterms:W3CDTF">2013-04-30T17:55:00Z</dcterms:modified>
  <cp:revision>10</cp:revision>
  <dc:subject/>
  <dc:title>AUTOANALISI D’ISTITUTO</dc:title>
</cp:coreProperties>
</file>