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MONTALBANO JON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IANO DI MIGLIORAMENTO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IETTIVO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RESPONSABILE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f.ssa GIOVANNA TARANT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DI MIGLIORAMEN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condo l’ordine di priorità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O 4</w:t>
            </w:r>
          </w:p>
          <w:p>
            <w:pPr>
              <w:pStyle w:val="NormaleWeb"/>
              <w:spacing w:before="0" w:after="0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eastAsia="+mn-ea;Times New Roman"/>
                <w:b/>
                <w:bCs/>
                <w:kern w:val="2"/>
                <w:sz w:val="28"/>
              </w:rPr>
              <w:t>Facilitare e favorire l’applicazione e l’uso delle innovazioni tecnologiche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65"/>
        <w:gridCol w:w="522"/>
        <w:gridCol w:w="1043"/>
        <w:gridCol w:w="522"/>
        <w:gridCol w:w="520"/>
        <w:gridCol w:w="4117"/>
        <w:gridCol w:w="3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itolo dell’iniziativa di miglioramento: 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sz w:val="23"/>
                <w:szCs w:val="23"/>
              </w:rPr>
              <w:t>Innovazione didattica</w:t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sponsabil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ll’iniziativa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S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ta prevista di attuazione definitiva: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GGIO 2014</w:t>
            </w:r>
          </w:p>
        </w:tc>
      </w:tr>
      <w:tr>
        <w:trPr/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Livello di priorità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timo riesame: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GGIO 2014</w:t>
            </w:r>
          </w:p>
        </w:tc>
      </w:tr>
      <w:tr>
        <w:trPr/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Situazione corrente al 06/2012</w:t>
            </w:r>
            <w:r>
              <w:rPr>
                <w:rFonts w:cs="Calibri"/>
                <w:i/>
                <w:sz w:val="18"/>
                <w:szCs w:val="18"/>
              </w:rPr>
              <w:t>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color w:val="00FF00"/>
                <w:sz w:val="18"/>
                <w:szCs w:val="18"/>
              </w:rPr>
              <w:t></w:t>
            </w:r>
            <w:r>
              <w:rPr>
                <w:rFonts w:cs="Calibri"/>
                <w:bCs/>
                <w:i/>
                <w:sz w:val="18"/>
                <w:szCs w:val="18"/>
              </w:rPr>
              <w:t>(Verde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color w:val="FFFF00"/>
                <w:sz w:val="18"/>
                <w:szCs w:val="18"/>
              </w:rPr>
              <w:t></w:t>
            </w:r>
            <w:r>
              <w:rPr>
                <w:rFonts w:cs="Times New Roman"/>
                <w:color w:val="FFFF00"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Giallo</w:t>
            </w:r>
            <w:r>
              <w:rPr>
                <w:rFonts w:cs="Calibri"/>
                <w:bCs/>
                <w:sz w:val="18"/>
                <w:szCs w:val="18"/>
              </w:rPr>
              <w:t>)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color w:val="FF0000"/>
                <w:sz w:val="18"/>
                <w:szCs w:val="18"/>
              </w:rPr>
              <w:t></w:t>
            </w:r>
            <w:r>
              <w:rPr>
                <w:rFonts w:cs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Rosso)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In linea </w:t>
            </w:r>
            <w:r>
              <w:rPr>
                <w:rFonts w:cs="Calibri"/>
                <w:b/>
                <w:sz w:val="18"/>
                <w:szCs w:val="18"/>
              </w:rPr>
              <w:t>X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 ritardo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 grave ritardo</w:t>
            </w:r>
          </w:p>
        </w:tc>
      </w:tr>
      <w:tr>
        <w:trPr/>
        <w:tc>
          <w:tcPr>
            <w:tcW w:w="98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ind w:left="3240" w:hanging="3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omponenti del gruppo di miglioramento: 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SCRIZIONE DEL PROGET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</w:rPr>
              <w:t xml:space="preserve">Fase di PLAN - PIANIFICAZIONE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/>
              <w:t>Questo progetto nasce dalla convinzione che una maggiore adesione e condivisione di pratiche didattiche innovative ed una migliore sinergia fra le risorse e competenze disponibili sono fondamentali nella progettazione e nell’implementazione di un’offerta formativa al passo con i tempi ed in grado di rispondere positivamente alle aspettative dell’utenza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Il progetto ha come obiettivo la promozione di una riflessione operante e concreta che permetta di apprendere facendo, sperimentando, riflettendo insieme ai propri colleghi e lavorando ad una idea che divenga reale, concreta ed immediatamente fruibile in classe insieme ai propri alunni. </w:t>
            </w:r>
            <w:r>
              <w:rPr>
                <w:sz w:val="23"/>
                <w:szCs w:val="23"/>
              </w:rPr>
              <w:t>L’idea-guida del piano di miglioramento è l’aggiornamento dei docenti e la formazione in vista dell’innovazione didattica, che si sviluppa anche attraverso l’uso delle L.I.M. Tale idea- guida nasce dall’esito della valutazione esterna, dal processo di autodiagnosi e dall’individuazione delle piste di miglioramento e ne rappresenta il filo conduttore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Dal momento di riflessione scaturito dall’attenta lettura del report di valutazione, scaturisce l’esigenza di progettare un percorso di aggiornamento metodologico- didattico che consenta ai docenti di acquisire nuove competenze tecnologiche e strutturare quindi nuove forme di programmazione e un nuovo modo di “fare scuola”. </w:t>
            </w:r>
          </w:p>
          <w:p>
            <w:pPr>
              <w:pStyle w:val="Default"/>
              <w:jc w:val="both"/>
              <w:rPr/>
            </w:pPr>
            <w:r>
              <w:rPr/>
              <w:t>Analizzati i bisogni dell’Istituzione scolastica ( aggiornamento e innovazione didattica), si procederà all’accertamento delle competenze specifiche dei vari docenti, alla loro disponibilità alla condivisione delle stesse utilizzando al meglio le risorse della scuola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scuola predisporrà percorsi di innovazione e miglioramento relativamente all’organizzazione degli spazi e alla didattica, puntando sulla formazione e sull’aggiornamento dei docent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Le azioni di formazione previste saranno inerenti l’uso delle LIM e la relativa didattica, la costruzione di curricoli verticali nelle varie discipline e la strutturazione di percorsi interdisciplinari, anche laboratoriali. Nella scuola sono già presenti 2 laboratori di informatica.</w:t>
            </w:r>
          </w:p>
          <w:p>
            <w:pPr>
              <w:pStyle w:val="Default"/>
              <w:jc w:val="both"/>
              <w:rPr/>
            </w:pPr>
            <w:r>
              <w:rPr/>
              <w:t>Sono inoltre presenti strumenti e materiali per attrezzare un laboratorio scientifico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Il progetto si divide in due percorsi, che sono, però, strettamente correlati tra loro: da un lato c’è il percorso di aggiornamento e formazione dei docenti, finalizzato a diffondere la cultura del cambiamento e a favorire la crescita professionale del personale; dall’altro c’è il percorso di innovazione e miglioramento della didattica, basato su una nuova organizzazione degli spazi, dei tempi e dei gruppi classe. Il percorso formativo, dunque, punterà alla promozione di una riflessione operante e concreta che permetta di apprendere facendo, sperimentando, riflettendo insieme ai colleghi, per tradursi, poi, in una competenza reale, concreta ed immediatamente fruibile in classe insieme ai propri alunni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  <w:p>
            <w:pPr>
              <w:pStyle w:val="Normal"/>
              <w:rPr/>
            </w:pPr>
            <w:r>
              <w:rPr>
                <w:bCs/>
              </w:rPr>
              <w:t>Corso di formazione</w:t>
            </w:r>
            <w:r>
              <w:rPr/>
              <w:t xml:space="preserve"> dei docenti per l’acquisizione di competenze spendibili nella pratica di metodologie didattiche innovativ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lizzazione di attività didattiche applicando metodologie ed organizzazione  innovativ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o dei laboratori e delle LIM</w:t>
            </w:r>
          </w:p>
          <w:p>
            <w:pPr>
              <w:pStyle w:val="Normal"/>
              <w:snapToGrid w:val="false"/>
              <w:rPr/>
            </w:pPr>
            <w:r>
              <w:rPr/>
              <w:t>La Scuola utilizzerà  l’innovazione metodologica a supporto della didattica tradizionale  avvalendosi delle potenzialità delle nuove tecnologie, si prediligeranno ambienti di apprendimenti cooperativi, significativi ed inclusivi, la didattica laboratoriale, la ricerca-azione, la progettazione di attività a classi aperte, maggiore flessibilità organizzativa.</w:t>
            </w:r>
          </w:p>
          <w:p>
            <w:pPr>
              <w:pStyle w:val="Heading5"/>
              <w:rPr>
                <w:bCs w:val="false"/>
              </w:rPr>
            </w:pPr>
            <w:r>
              <w:rPr>
                <w:rFonts w:eastAsia="Calibri" w:cs="Calibri"/>
                <w:bCs w:val="false"/>
                <w:u w:val="single"/>
              </w:rPr>
              <w:t xml:space="preserve"> </w:t>
            </w:r>
            <w:r>
              <w:rPr>
                <w:bCs w:val="false"/>
                <w:u w:val="single"/>
              </w:rPr>
              <w:t xml:space="preserve">FINALITA’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7"/>
              <w:keepNext w:val="true"/>
              <w:numPr>
                <w:ilvl w:val="0"/>
                <w:numId w:val="4"/>
              </w:numPr>
              <w:spacing w:before="0" w:after="0"/>
              <w:ind w:left="301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re le attrezzature scientifiche e la didattica laborator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involgere le classi in un laboratorio didattico interessante, facendo partecipare in maniera costruttiva anche i ragazzi meno inseriti nella classe e quelli più in difficoltà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iluppare la capacità di osservazione e lo spirito di iniziativ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uovere il passaggio dal pensiero concreto al pensiero formale, ampliando le capacità riflessive per costruire un proprio metodo di lavor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iluppare capacità di autocritica e autovalutazione nel lavoro di gruppo, sviluppando autonomia e confrontando le proprie conoscenze con quelle di altri.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vvicinare i ragazzi ad alcune nuove tecnologie che caratterizzano la nostra vita quotidiana,  invitandoli a scoprire i meccanismi che ne stanno alla bas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Cs w:val="false"/>
                <w:u w:val="single"/>
              </w:rPr>
              <w:t>OBIETTIVI</w:t>
            </w:r>
          </w:p>
          <w:p>
            <w:pPr>
              <w:pStyle w:val="TextBodyIndent"/>
              <w:numPr>
                <w:ilvl w:val="1"/>
                <w:numId w:val="6"/>
              </w:numPr>
              <w:rPr/>
            </w:pPr>
            <w:r>
              <w:rPr/>
              <w:t>Innovare i processi di insegnamento/apprendimento capaci di incidere efficacemente sulla capacità di apprendimento, favorendo lo sviluppo della didattica laboratoriale e l’uso delle tecnologie didattiche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/>
              <w:t>Migliorare i processi di insegnamento e delle metodologie didattiche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/>
              <w:t>diffondere le metodologie e i materiali didattici innovativi, a carattere disciplinare, interdisciplinare e trasversale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/>
              <w:t>Estendere l’uso della strumentazione digitale nella didattica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/>
              <w:t>Acquisire nuove competenze digitali e tecnologiche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/>
              <w:t>Approfondire le tematiche relative all'utilizzo delle tecnologie multimediali nella scuola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tturare ed attuare interventi di formazione ed aggiornamento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ffrire agli alunni spazi, tempi e modalità per riflettere, rielaborare, sedimentare, discutere, ragionare in gruppo, scoprire e costruire una conoscenza secondo una logica laboratoriale.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gliorare il metodo di lavoro, incentivare gli alunni allo studio.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oprire e valorizzare i talenti di ciascuno nell’ottica di una migliore conoscenza di sé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  <w:u w:val="single"/>
                <w:lang w:eastAsia="it-IT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  <w:u w:val="single"/>
                <w:lang w:eastAsia="it-IT"/>
              </w:rPr>
              <w:t>RISULTATI ATTESI</w:t>
            </w:r>
          </w:p>
          <w:p>
            <w:pPr>
              <w:pStyle w:val="Rientrocorpodeltesto2"/>
              <w:spacing w:lineRule="auto" w:line="240" w:before="0" w:after="0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6"/>
                <w:szCs w:val="26"/>
                <w:u w:val="single"/>
                <w:lang w:eastAsia="it-IT"/>
              </w:rPr>
            </w:pPr>
            <w:r>
              <w:rPr>
                <w:rFonts w:eastAsia="Times New Roman"/>
                <w:b/>
                <w:i/>
                <w:iCs/>
                <w:sz w:val="26"/>
                <w:szCs w:val="26"/>
                <w:u w:val="single"/>
                <w:lang w:eastAsia="it-IT"/>
              </w:rPr>
            </w:r>
          </w:p>
          <w:p>
            <w:pPr>
              <w:pStyle w:val="Rientrocorpodeltesto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it-IT"/>
              </w:rPr>
              <w:t>Acquisizione di competenze spendibili nella pratica di metodologie didattiche innov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Uso dei laborator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ggiore utilizzo delle L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</w:rPr>
            </w:pPr>
            <w:r>
              <w:rPr>
                <w:color w:val="000000"/>
                <w:sz w:val="23"/>
                <w:szCs w:val="23"/>
              </w:rPr>
              <w:t>Innovazione metodologica della pratica didattic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ase di DO - DIFFUSIONE E REALIZZAZIONE 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Il responsabile dell’attuazione della pista di miglioramento è il Dirigente Scolastico affiancato dal team di miglioramento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’azione è diretta agli insegnanti in servizio di ogni ordine, grado e disciplina, interessati a migliorare la propria relazione professionale con le nuove tecnologie e quindi ad uscire dagli schemi di una didattica tradizionale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lla luce delle considerazioni su esposte e del problema enunciato, il progetto sarà articolato nelle seguenti fasi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 Costituzione di un gruppo di lavoro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Allestimento e implementazione dei laboratori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3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. </w:t>
            </w:r>
            <w:r>
              <w:rPr>
                <w:color w:val="000000"/>
              </w:rPr>
              <w:t>Formazione e aggiornamento docenti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</w:tr>
      <w:tr>
        <w:trPr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se di CHECK – MONITORAGGIO E RISULTAT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l progetto verrà costantemente monitorato per verificare il mantenimento della tempistica prevista, la coerenza e l’efficacia delle azioni svolte.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i/>
                <w:iCs/>
                <w:color w:val="FF0000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se di ACT – RIESAME E MIGLIORAMENT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ll’interno di questa fase si procederà ad effettuare riunioni periodiche atte a confermare la validità di quanto operato oppure, in caso fosse necessario, a revisionare e riformulare le azioni previste. </w:t>
            </w:r>
          </w:p>
          <w:p>
            <w:pPr>
              <w:pStyle w:val="Normal"/>
              <w:ind w:left="530" w:hanging="0"/>
              <w:rPr>
                <w:rFonts w:cs="Arial"/>
                <w:iCs/>
                <w:sz w:val="23"/>
                <w:szCs w:val="23"/>
              </w:rPr>
            </w:pPr>
            <w:r>
              <w:rPr>
                <w:rFonts w:cs="Arial"/>
                <w:i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  <w:gridCol w:w="916"/>
        <w:gridCol w:w="285"/>
        <w:gridCol w:w="299"/>
        <w:gridCol w:w="375"/>
        <w:gridCol w:w="325"/>
        <w:gridCol w:w="375"/>
        <w:gridCol w:w="331"/>
        <w:gridCol w:w="293"/>
        <w:gridCol w:w="325"/>
        <w:gridCol w:w="301"/>
        <w:gridCol w:w="337"/>
        <w:gridCol w:w="335"/>
        <w:gridCol w:w="331"/>
        <w:gridCol w:w="2143"/>
      </w:tblGrid>
      <w:tr>
        <w:trPr>
          <w:trHeight w:val="368" w:hRule="exact"/>
        </w:trPr>
        <w:tc>
          <w:tcPr>
            <w:tcW w:w="9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b/>
              </w:rPr>
              <w:t>MANAGEMENT DEL PROGETTO</w:t>
            </w:r>
          </w:p>
        </w:tc>
      </w:tr>
      <w:tr>
        <w:trPr>
          <w:trHeight w:val="1978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ttivit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Responsabi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F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ata prevista di avvio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onclusione</w:t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empificazione attivit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ituazione 10/02/2015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Rosso = attuazione non in linea con gli obiettivi Giallo = non ancora avviata / in corso e in</w:t>
            </w:r>
            <w:r>
              <w:rPr>
                <w:rFonts w:cs="Arial"/>
                <w:b/>
                <w:sz w:val="18"/>
              </w:rPr>
              <w:t xml:space="preserve"> linea con gli obiettivi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Verde = attua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522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VVI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.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013/14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INE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.S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014-15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G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F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M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G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L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N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215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stimento spazi laboratoriali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60" w:hanging="0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OCENT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53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ioni formative per potenziare le competenze di carattere metodologico e didattico dei docen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60" w:hanging="0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53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lizzazione di attività didattiche applicando metodologie ed organizzazione  innovativ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60" w:hanging="0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DOCENT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67"/>
        </w:tabs>
        <w:ind w:left="76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800000"/>
    </w:rPr>
  </w:style>
  <w:style w:type="character" w:styleId="WW8Num8z1">
    <w:name w:val="WW8Num8z1"/>
    <w:qFormat/>
    <w:rPr>
      <w:rFonts w:ascii="Wingdings" w:hAnsi="Wingdings" w:cs="Wingdings"/>
      <w:b/>
      <w:i w:val="false"/>
      <w:color w:val="80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800000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800000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/>
      <w:i w:val="false"/>
      <w:color w:val="800000"/>
      <w:sz w:val="28"/>
    </w:rPr>
  </w:style>
  <w:style w:type="character" w:styleId="WW8Num21z1">
    <w:name w:val="WW8Num21z1"/>
    <w:qFormat/>
    <w:rPr>
      <w:rFonts w:ascii="Wingdings" w:hAnsi="Wingdings" w:cs="Wingdings"/>
      <w:b/>
      <w:i w:val="false"/>
      <w:color w:val="8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  <w:ind w:left="1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8:00Z</dcterms:created>
  <dc:creator>Peter</dc:creator>
  <dc:description/>
  <cp:keywords/>
  <dc:language>en-US</dc:language>
  <cp:lastModifiedBy>.</cp:lastModifiedBy>
  <dcterms:modified xsi:type="dcterms:W3CDTF">2015-02-12T10:47:00Z</dcterms:modified>
  <cp:revision>18</cp:revision>
  <dc:subject/>
  <dc:title>OBIETTIVO 1</dc:title>
</cp:coreProperties>
</file>